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ive Us Clean Hands</w:t>
      </w:r>
    </w:p>
    <w:p>
      <w:pPr>
        <w:pStyle w:val="Normal"/>
        <w:rPr/>
      </w:pPr>
      <w:r>
        <w:rPr/>
        <w:t>We bow our hearts</w:t>
        <w:br/>
        <w:t>We bend our knees</w:t>
        <w:br/>
        <w:t>Oh Spirit come make us humble</w:t>
        <w:br/>
        <w:t>We turn our eyes</w:t>
        <w:br/>
        <w:t>From evil things</w:t>
        <w:br/>
        <w:t>Oh Lord we cast down our idols</w:t>
        <w:br/>
        <w:br/>
        <w:t>So give us clean hands</w:t>
        <w:br/>
        <w:t>and give us pure hearts</w:t>
        <w:br/>
        <w:t xml:space="preserve">Let us not lift our souls to another </w:t>
        <w:tab/>
        <w:t>2X</w:t>
        <w:br/>
      </w:r>
    </w:p>
    <w:p>
      <w:pPr>
        <w:pStyle w:val="Normal"/>
        <w:rPr/>
      </w:pPr>
      <w:r>
        <w:rPr/>
        <w:t>We bow our hearts</w:t>
        <w:br/>
        <w:t>We bend our knees</w:t>
        <w:br/>
        <w:t>Oh Spirit come make us humble</w:t>
        <w:br/>
        <w:t>We turn our eyes</w:t>
        <w:br/>
        <w:t>From evil things</w:t>
        <w:br/>
        <w:t>Oh Lord we cast down our idols</w:t>
        <w:br/>
        <w:br/>
        <w:t>So give us clean hands</w:t>
        <w:br/>
        <w:t>and give us pure hearts</w:t>
        <w:br/>
        <w:t xml:space="preserve">let us not lift our souls to another </w:t>
        <w:tab/>
        <w:t>2x</w:t>
        <w:br/>
        <w:br/>
        <w:t>OH GOD LET US BE</w:t>
        <w:br/>
        <w:t>A GENERATION THAT SEEKS</w:t>
        <w:br/>
        <w:t>WHO SEEKS YOUR FACE, OH GOD OF JACOB</w:t>
        <w:tab/>
        <w:t>2X</w:t>
        <w:br/>
        <w:br/>
        <w:t xml:space="preserve">(instrumental/ meditative part) </w:t>
        <w:br/>
        <w:br/>
        <w:t xml:space="preserve">             So give us clean hands</w:t>
        <w:br/>
        <w:tab/>
        <w:t xml:space="preserve"> and give us pure hearts</w:t>
        <w:br/>
        <w:tab/>
        <w:t xml:space="preserve"> Let us not lift our souls to another </w:t>
        <w:br/>
        <w:tab/>
        <w:t xml:space="preserve"> Give us clean hands--Oh God</w:t>
        <w:br/>
        <w:tab/>
        <w:t xml:space="preserve"> and give us pure hearts</w:t>
        <w:br/>
        <w:tab/>
        <w:t xml:space="preserve"> Let us not lift our souls to another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H GOD LET US BE</w:t>
        <w:br/>
        <w:t>A GENERATION THAT SEEKS</w:t>
        <w:br/>
        <w:t>WHO SEEKS YOUR FACE, OH GOD OF JACOB</w:t>
        <w:tab/>
        <w:t>2X</w:t>
      </w:r>
      <w:r>
        <w:rPr/>
        <w:br/>
        <w:b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47:00Z</dcterms:created>
  <dc:creator>Peter Rivezzo</dc:creator>
  <dc:description/>
  <cp:keywords/>
  <dc:language>en-US</dc:language>
  <cp:lastModifiedBy>Peter Rivezzo</cp:lastModifiedBy>
  <dcterms:modified xsi:type="dcterms:W3CDTF">2010-01-09T04:44:00Z</dcterms:modified>
  <cp:revision>4</cp:revision>
  <dc:subject/>
  <dc:title>Give Us Clean Hands</dc:title>
</cp:coreProperties>
</file>